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es-PE"/>
              </w:rPr>
              <w:t>A</w:t>
            </w:r>
            <w:r>
              <w:rPr>
                <w:rFonts w:cs="Corbel" w:ascii="Corbel" w:hAnsi="Corbel"/>
                <w:b/>
                <w:sz w:val="24"/>
                <w:szCs w:val="24"/>
              </w:rPr>
              <w:t>ntropologia kulturo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1]O_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ie</w:t>
            </w:r>
            <w:r>
              <w:rPr>
                <w:rFonts w:cs="Arial" w:ascii="Corbel" w:hAnsi="Corbel"/>
                <w:sz w:val="24"/>
                <w:szCs w:val="24"/>
              </w:rPr>
              <w:t>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 (prowadzone zdalnie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cper Świerk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cper Świer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 „Historia” na poziomie szkoły ponadpodstawow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 „Wiedza o społeczeństwie” na poziomie szkoły ponadpodstaw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o tym czym jest antropologia kulturowa, czym się zajmuje, czym wyróżnia się na tle innych dyscyplin humanistycznych i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wyobrażenia o zróżnicowaniu kulturowym świat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o dziejach dyscypliny i historycznym rozwoju jej koncep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znajomienie studentów z najnowszymi koncepcjami i ideami w antropologii kultu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rzedmiot badań antropologii kulturowej, terminologię, metody badań, istotne nurty i specyfikę dyscypliny na tle innych nauk społecznych i humanis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6,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,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koncepcje człowieka jako twórcy i użytkownika kultury oraz rolę kultury jako determinanty życia społe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elementy struktury społecznej społeczności tradycyjnych i ich odmia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zmiany zachodzące w kulturze w różnych okresach dziejów ludzk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, konwersatoryjnych, laboratoryjnych, zajęć praktycznych K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Corbel" w:ascii="Corbel" w:hAnsi="Corbel"/>
          <w:sz w:val="24"/>
          <w:szCs w:val="24"/>
        </w:rPr>
        <w:t>WERSATORIUM</w:t>
      </w:r>
    </w:p>
    <w:p>
      <w:pPr>
        <w:pStyle w:val="ListParagraph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Antropologia kulturowa, etnologia, etnografia – terminologia związana z dyscypliną; relacje z dyscyplinami pokrew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Charakterystyka antropologii kulturowej / etnologii. Jej wyjątkowość, metody, zakres zainteresowań, „badanie Innego”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Źródła dyscypliny przed jej formalnym powstaniem: dawne etnografie i filozofia społe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Wybrane szkoły i kierunki w ramach antropologii kulturowej, ich przedstawiciele; rozwój dyscypli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Badania społeczeństw pozaeuropejskich (głównie na przykładzie Amazoni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konwersatoryjny, prezentacja multimedialn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343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zalicze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ie ust</w:t>
            </w:r>
            <w:r>
              <w:rPr>
                <w:rFonts w:cs="Arial" w:ascii="Corbel" w:hAnsi="Corbel"/>
                <w:sz w:val="24"/>
                <w:szCs w:val="24"/>
              </w:rPr>
              <w:t xml:space="preserve">n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zalicze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ie ust</w:t>
            </w:r>
            <w:r>
              <w:rPr>
                <w:rFonts w:cs="Arial" w:ascii="Corbel" w:hAnsi="Corbel"/>
                <w:sz w:val="24"/>
                <w:szCs w:val="24"/>
              </w:rPr>
              <w:t xml:space="preserve">n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zalicze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ie ust</w:t>
            </w:r>
            <w:r>
              <w:rPr>
                <w:rFonts w:cs="Arial" w:ascii="Corbel" w:hAnsi="Corbel"/>
                <w:sz w:val="24"/>
                <w:szCs w:val="24"/>
              </w:rPr>
              <w:t xml:space="preserve">n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zalicze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ie ust</w:t>
            </w:r>
            <w:r>
              <w:rPr>
                <w:rFonts w:cs="Arial" w:ascii="Corbel" w:hAnsi="Corbel"/>
                <w:sz w:val="24"/>
                <w:szCs w:val="24"/>
              </w:rPr>
              <w:t xml:space="preserve">n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</w:t>
            </w:r>
            <w:r>
              <w:rPr>
                <w:rFonts w:cs="Arial" w:ascii="Corbel" w:hAnsi="Corbel"/>
                <w:sz w:val="24"/>
                <w:szCs w:val="24"/>
              </w:rPr>
              <w:t>N</w:t>
            </w:r>
            <w:r>
              <w:rPr>
                <w:rFonts w:cs="Corbel" w:ascii="Corbel" w:hAnsi="Corbel"/>
                <w:sz w:val="24"/>
                <w:szCs w:val="24"/>
              </w:rPr>
              <w:t>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EC</w:t>
            </w:r>
            <w:r>
              <w:rPr>
                <w:rFonts w:cs="Corbel" w:ascii="Corbel" w:hAnsi="Corbel"/>
                <w:sz w:val="24"/>
                <w:szCs w:val="24"/>
              </w:rPr>
              <w:t xml:space="preserve">NOŚĆ W TRAKCIE ZAJĘĆ, ZALICZENIE USTN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 xml:space="preserve">Deliège R. (2011) </w:t>
            </w:r>
            <w:r>
              <w:rPr>
                <w:rFonts w:cs="Tahoma" w:ascii="Corbel" w:hAnsi="Corbel"/>
                <w:i/>
                <w:sz w:val="24"/>
                <w:szCs w:val="24"/>
              </w:rPr>
              <w:t>Historia a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ntropologii. Szkoły, autorzy, teorie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. Warszawa: Oficyna Naukowa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Descola P. (2006) Powinowactwo z wyboru. Sojusze małżeńskie, wojna i drapieżność wśród Indian Jívaro. W: T. Buliński, M. Kairski (red.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 xml:space="preserve">Sny, trofea, geny i zmarli. Wojna w społecznościach przedpaństwowych na przykładzie Amazonii – przegląd koncepcji antroplogicznych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(s. 273-302). Poznań: Wydawnictwo Naukowe Uniwersytetu im. Adama Mickiewicza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Rogalski F. (2013) Wprowadzenie do polskiego przekładu pracy „Immanencja wroga” Eduardo Viveirosa de Castro. W: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Indigena. Przeszłość i współczesność tubylczych kultur amerykańskich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,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3, 5-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Świerk K. (2013) Perspektywizm, miłość i cykady. Uczucia, tra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nsformacje i etos w opowieści Jerinti z folkloru Indian Matsigenka. W: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Indigena. Przeszłość i współczesność tubylczych kultur amerykańskich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,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3, 26-51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Viveiros de Castro E. (2013) Imma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nencja wroga. W: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Indigena. Przeszłość i współczesność tubylczych kultur amerykańskich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, 3, 10-25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ahoma" w:ascii="Corbel" w:hAnsi="Corbel"/>
                <w:sz w:val="24"/>
                <w:szCs w:val="24"/>
              </w:rPr>
              <w:t xml:space="preserve">Viveiros de Castro E. (2017) Kosmologiczna deixis oraz perspektywizm indiański. W: </w:t>
            </w:r>
            <w:r>
              <w:rPr>
                <w:rFonts w:cs="Tahoma" w:ascii="Corbel" w:hAnsi="Corbel"/>
                <w:i/>
                <w:sz w:val="24"/>
                <w:szCs w:val="24"/>
              </w:rPr>
              <w:t>Etnografia. Praktyki, teorie, doświadczenia</w:t>
            </w:r>
            <w:r>
              <w:rPr>
                <w:rFonts w:cs="Tahoma" w:ascii="Corbel" w:hAnsi="Corbel"/>
                <w:sz w:val="24"/>
                <w:szCs w:val="24"/>
              </w:rPr>
              <w:t>, 3, 235-23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Fonts w:cs="Tahoma" w:ascii="Corbel" w:hAnsi="Corbel"/>
                <w:sz w:val="24"/>
                <w:szCs w:val="24"/>
              </w:rPr>
              <w:t>Bar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nard A. (2016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Antropologia. Zarys teorii i historii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. Warszawa: Państwowy Instytut Wydawniczy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  <w:lang w:val="es-PE"/>
              </w:rPr>
            </w:pPr>
            <w:r>
              <w:rPr>
                <w:rFonts w:cs="Tahoma" w:ascii="Corbel" w:hAnsi="Corbel"/>
                <w:sz w:val="24"/>
                <w:szCs w:val="24"/>
                <w:lang w:val="en-US"/>
              </w:rPr>
              <w:t xml:space="preserve">Descola, P. (1997). </w:t>
            </w:r>
            <w:r>
              <w:rPr>
                <w:rFonts w:cs="Tahoma" w:ascii="Corbel" w:hAnsi="Corbel"/>
                <w:i/>
                <w:sz w:val="24"/>
                <w:szCs w:val="24"/>
                <w:lang w:val="en-US"/>
              </w:rPr>
              <w:t>The Spears of Twilight: Life and Death in the Amazon Jungle</w:t>
            </w:r>
            <w:r>
              <w:rPr>
                <w:rFonts w:cs="Tahoma" w:ascii="Corbel" w:hAnsi="Corbel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ahoma" w:ascii="Corbel" w:hAnsi="Corbel"/>
                <w:sz w:val="24"/>
                <w:szCs w:val="24"/>
                <w:lang w:val="es-PE"/>
              </w:rPr>
              <w:t>Londyn: Flamingo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  <w:lang w:val="es-PE"/>
              </w:rPr>
            </w:pPr>
            <w:r>
              <w:rPr>
                <w:rFonts w:cs="Tahoma" w:ascii="Corbel" w:hAnsi="Corbel"/>
                <w:sz w:val="24"/>
                <w:szCs w:val="24"/>
                <w:lang w:val="es-PE"/>
              </w:rPr>
              <w:t xml:space="preserve">Gow, P. (2010). ?Podía leer Sangama?: Sistemas gráficos, lenguaje y shamanismo entre los Piro (Perú oriental). </w:t>
            </w:r>
            <w:r>
              <w:rPr>
                <w:rFonts w:cs="Tahoma" w:ascii="Corbel" w:hAnsi="Corbel"/>
                <w:i/>
                <w:sz w:val="24"/>
                <w:szCs w:val="24"/>
                <w:lang w:val="es-PE"/>
              </w:rPr>
              <w:t>Revista da FAEEBA: Educação e Contemporaneidade</w:t>
            </w:r>
            <w:r>
              <w:rPr>
                <w:rFonts w:cs="Tahoma" w:ascii="Corbel" w:hAnsi="Corbel"/>
                <w:sz w:val="24"/>
                <w:szCs w:val="24"/>
                <w:lang w:val="es-PE"/>
              </w:rPr>
              <w:t>, 19(33), 105-1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  <w:lang w:val="es-PE"/>
              </w:rPr>
              <w:t xml:space="preserve">Lévi-Strauss C. (1964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  <w:lang w:val="es-PE"/>
              </w:rPr>
              <w:t>Smutek tropików</w:t>
            </w:r>
            <w:r>
              <w:rPr>
                <w:rStyle w:val="Acopre"/>
                <w:rFonts w:cs="Tahoma" w:ascii="Corbel" w:hAnsi="Corbel"/>
                <w:sz w:val="24"/>
                <w:szCs w:val="24"/>
                <w:lang w:val="es-PE"/>
              </w:rPr>
              <w:t xml:space="preserve">.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Warszawa: Państwowy Instytut Wydawniczy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Malinowski B. (1984) Życie seksualne dzikich w północno-zachodniej Melanezji. Miłość, małżeństwo i życie rodzinne u krajowców z Wysp Trobrianda Brytyjskiej Nowej Gwinei. W: W. Markiewicz et al. (red.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Dzieła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. Tom 2 (s. 97-605). Warszawa: Państwowe Wydawnictwo Naukowe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Style w:val="Acopre"/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Świerk K. (2012) Zwierzęta, rośliny i minerały w magii miłosnej Indian Jívaro. W: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>Etnobiologia Polska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>, 2, 39-5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Tahoma"/>
                <w:sz w:val="24"/>
                <w:szCs w:val="24"/>
              </w:rPr>
            </w:pP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Vilaça A. (2006) Związki pomiędzy kanibalizmem pogrzebowym i wojennym: Problem drapieżnictwa. W: T. Buliński, M. Kairski (red.) </w:t>
            </w:r>
            <w:r>
              <w:rPr>
                <w:rStyle w:val="Acopre"/>
                <w:rFonts w:cs="Tahoma" w:ascii="Corbel" w:hAnsi="Corbel"/>
                <w:i/>
                <w:sz w:val="24"/>
                <w:szCs w:val="24"/>
              </w:rPr>
              <w:t xml:space="preserve">Sny, trofea, geny i zmarli. Wojna w społecznościach przedpaństwowych na przykładzie Amazonii – przegląd koncepcji antroplogicznych </w:t>
            </w:r>
            <w:r>
              <w:rPr>
                <w:rStyle w:val="Acopre"/>
                <w:rFonts w:cs="Tahoma" w:ascii="Corbel" w:hAnsi="Corbel"/>
                <w:sz w:val="24"/>
                <w:szCs w:val="24"/>
              </w:rPr>
              <w:t xml:space="preserve">(s. 403-436). Poznań: Wydawnictwo Naukowe Uniwersytetu im. Adama Mickiewicza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copre">
    <w:name w:val="acopr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59:00Z</dcterms:created>
  <dc:creator>User</dc:creator>
  <dc:description/>
  <cp:keywords/>
  <dc:language>en-US</dc:language>
  <cp:lastModifiedBy>Admin</cp:lastModifiedBy>
  <cp:lastPrinted>2019-02-06T13:12:00Z</cp:lastPrinted>
  <dcterms:modified xsi:type="dcterms:W3CDTF">2021-07-05T09:48:00Z</dcterms:modified>
  <cp:revision>12</cp:revision>
  <dc:subject/>
  <dc:title/>
</cp:coreProperties>
</file>